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атьи из журналов общероссийского статус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веркова, О. А.</w:t>
      </w:r>
      <w:r>
        <w:rPr/>
        <w:t xml:space="preserve"> Вычислительный алгоритм расчета отрывных течений на входе в щелевые неплотности аспирационных укрытий / О.А. Аверкова, А.А. Аверков // В мире научных открытий. – 2010. – № 2 (08). – Ч. 4. – С. 111-1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веркова, О. А.</w:t>
      </w:r>
      <w:r>
        <w:rPr/>
        <w:t xml:space="preserve"> К вопросу о снижении энегоемкости систем аспирации / О.А. Аверкова, А.А. Аверков // В мире научных открытий. – 2010. – № 2 (08). – Ч. 4. – С. 113-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веркова, О. А.</w:t>
      </w:r>
      <w:r>
        <w:rPr/>
        <w:t xml:space="preserve"> О негативном воздействии пыли на окружающую среду и человека / О.А. Аверкова, А.А. Аверков // В мире научных открытий. – 2010. – № 2 (08). – Ч. 4. – С. 116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стахов, Ю. В.</w:t>
      </w:r>
      <w:r>
        <w:rPr/>
        <w:t xml:space="preserve"> Некоторые аспекты совершенствования практики кадровых технологий в системе муниципальной службы / Ю.В. Астахов // Общероссийский научно-практический журнал «Общество: экономика, политика, право». – 2010. - № 1. – С. 3–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Астахов, Ю. В.</w:t>
      </w:r>
      <w:r>
        <w:rPr/>
        <w:t xml:space="preserve"> Анализ использования кадровых технологий в работе муниципалитетов Белгородской области / Ю.В. Астахов // Муниципальный журнал «Управление городом: теория и практика». – 2010. - № 1 (2). – С. 56–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Атабиева, Е. Л.</w:t>
      </w:r>
      <w:r>
        <w:rPr>
          <w:b/>
          <w:bCs/>
        </w:rPr>
        <w:t xml:space="preserve"> </w:t>
      </w:r>
      <w:r>
        <w:rPr>
          <w:bCs/>
        </w:rPr>
        <w:t xml:space="preserve">О замене единого социального налога страховыми взносами во внебюджетные фонды / Е.Л. Атабиева, Т.Н. Ковалева // Научно-информационный журнал. </w:t>
      </w:r>
      <w:r>
        <w:rPr/>
        <w:t>Белгородский экономический вестник. – Белгород: Изд-во «Белаудит», 2010. – № 1 (57), март. – С. 21-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харев, В. В.</w:t>
      </w:r>
      <w:r>
        <w:rPr/>
        <w:t xml:space="preserve"> Культура конфликтного взаимодействия в современном российском социуме как фактор общественной стабилизации: статья-рецензия на монографию Е.Л. Рябовой / В.В. Бахарев, Н.С. Данакин // Конфликтология (СПб). – 2010. – № 1. – С. 179–1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Бендерская, О. Б. </w:t>
      </w:r>
      <w:r>
        <w:rPr/>
        <w:t xml:space="preserve">Особенности применения метода сравнения / О.Б. Бендерская </w:t>
      </w:r>
      <w:r>
        <w:rPr>
          <w:bCs/>
        </w:rPr>
        <w:t xml:space="preserve">// Научно-информационный журнал. </w:t>
      </w:r>
      <w:r>
        <w:rPr/>
        <w:t>Белгородский экономический вестник. – Белгород: Изд-во «Белаудит», 2010. – № 1 (57), март. – С. 46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Бессмертный, В. С. </w:t>
      </w:r>
      <w:r>
        <w:rPr/>
        <w:t>Исследование свойств стеклошариков, прошедших плазменную обработку / В.С. Бессмертный, А.А. Ляшко, И.А. Антропова, А.А. Гурьева, В.Б. Крахт, Е.Н. Гусева, О.Н. Бахмутская // Международный журнал прикладных и фундаментальных исследований. – 2010. – № 12. – С. 102-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Бессмертный, В. С. </w:t>
      </w:r>
      <w:r>
        <w:rPr/>
        <w:t>Энергосберегающая технология получения стеклянных микрошариков методом плазменного распыления / В.С. Бессмертный, А.А. Ляшко, П.С. Дюмина, А.А. Гурьева, В.А. Панасенко, В.Б. Крахт, О.Н. Бахмутская, Л.Н. Паршина // Успехи современного естествознания. – 2010. – № 3. – С. 105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Богданов, В. С. </w:t>
      </w:r>
      <w:r>
        <w:rPr/>
        <w:t>Пути модернизации помольного оборудования. Перевод с открытого на замкнутый цикл измельчения / В.С. Богданов, Р.Р. Шарапов, Ю.М. Фадин // Информцемент. – Москва: Изд-во ООО «Цемклуб», 2010. - № 1. – С. 5–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Борисов, И. Н. </w:t>
      </w:r>
      <w:r>
        <w:rPr/>
        <w:t>Движение материала во вращающихся печах / И.Н. Борисов, Д.В. Смаль // ИнформЦемент. – 2010. – № 4 (29). – С. 34–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рзенкова, К. С.</w:t>
      </w:r>
      <w:r>
        <w:rPr/>
        <w:t xml:space="preserve"> Разукрупнение бизнеса, как способ выживание предприятий в условиях кризиса / К.С. Борзенкова // Общероссийский научно-практический журнал экспресс-публикаций. Общество: экономика, политика, право. – Белгород: ООО «Планета-Полиграф», 2010. – № 9. – С. 32–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орзенкова, К. С.</w:t>
      </w:r>
      <w:r>
        <w:rPr/>
        <w:t xml:space="preserve"> Особенности функционирования предприятий малого бизнеса в условиях кризиса / К.С. Борзенкова // Общероссийский научно-практический журнал экспресс-публикаций. Общество: экономика, политика, право. – Белгород: ООО «Планета-Полиграф», 2010. – № 10. – С. 14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Букась, Е. В. </w:t>
      </w:r>
      <w:r>
        <w:rPr/>
        <w:t>Особенности и перспективы инвестирования в развитие лесного комплекса / Е.В. Букась // Научно-информационный журнал. Белгородский экономический вестник. – Белгород: Изд-во «Белаудит», 2010. - № 2 (58), июнь. – С. 39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Булгаков, С</w:t>
      </w:r>
      <w:r>
        <w:rPr>
          <w:rFonts w:cs="Times New Roman CYR" w:ascii="Times New Roman CYR" w:hAnsi="Times New Roman CYR"/>
          <w:i/>
        </w:rPr>
        <w:t>. Б.</w:t>
      </w:r>
      <w:r>
        <w:rPr>
          <w:rFonts w:cs="Times New Roman CYR" w:ascii="Times New Roman CYR" w:hAnsi="Times New Roman CYR"/>
        </w:rPr>
        <w:t xml:space="preserve"> Концентрация инновационного развития </w:t>
        <w:br/>
        <w:t xml:space="preserve">г. Белгорода // Муниципальный журнал «Управление городом: теория и практика». – 2010. </w:t>
      </w:r>
      <w:r>
        <w:rPr/>
        <w:t xml:space="preserve">– </w:t>
      </w:r>
      <w:r>
        <w:rPr>
          <w:rFonts w:cs="Times New Roman CYR" w:ascii="Times New Roman CYR" w:hAnsi="Times New Roman CYR"/>
        </w:rPr>
        <w:t>№12. – С. 16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асиленко, Н. А.</w:t>
      </w:r>
      <w:r>
        <w:rPr/>
        <w:t xml:space="preserve"> Ландшафт как системообразующий фактор в градостроительстве / Н.А. Василенко // Градостроительство. – 2010. – № 4. – С. 25–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иноградов, А. А.</w:t>
      </w:r>
      <w:r>
        <w:rPr/>
        <w:t xml:space="preserve"> Проблемы энергосбережения в ЖКХ городов и районов на примере города Белгорода / А.А. Виноградов, С.А. Духанин // Традиции и инновации в строительстве и архитектуре. – 2010. – С. 660-6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лаголев, С. Н. </w:t>
      </w:r>
      <w:r>
        <w:rPr/>
        <w:t>Содержание инновационного обеспечения ресурсосбережения в современных условиях / С.Н. Глаголев, С.В. Волкова // Научно-информационный журнал. Белгородский экономический вестник. – Белгород: Изд-во «Белаудит», 2010. - № 3 (59), сентябрь. – С. 3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лаголев, С. Н. </w:t>
      </w:r>
      <w:r>
        <w:rPr/>
        <w:t>Реализация инноваций и инвестиций в ресурсосбережении / С.Н. Глаголев, С.В. Волкова // Научно-информационный журнал. Белгородский экономический вестник. – Белгород: Изд-во «Белаудит», 2010. - № 3 (59), сентябрь. – С. 10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лаголев, С. Н. </w:t>
      </w:r>
      <w:r>
        <w:rPr/>
        <w:t>Принятие инвестиционных решений по критерию добавленной стоимости акционерного капитала / С.Н. Глаголев, К.С. Быков // Научно-информационный журнал. Белгородский экономический вестник. – Белгород: Изд-во «Белаудит», 2010. – № 3 (59), сентябрь. – С.18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лаголев, С. Н. </w:t>
      </w:r>
      <w:r>
        <w:rPr/>
        <w:t>Общесистемная модель инвестиционной деятельности предприятия / С.Н. Глаголев, К.С. Быков // Научно-информационный журнал. Белгородский экономический вестник. – Белгород: Изд-во «Белаудит», 2010. – № 3 (59), сентябрь. – С. 23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 xml:space="preserve">Гнездилова, С. А.  </w:t>
      </w:r>
      <w:r>
        <w:rPr>
          <w:bCs/>
          <w:color w:val="000000"/>
        </w:rPr>
        <w:t>Прогнозирование изменения состояния грунтов в процессе эксплуатации автомобильных дорог / С.А. Гнездилова, В.П. Носов // Известия ОрелГТУ. -</w:t>
      </w:r>
      <w:r>
        <w:rPr>
          <w:iCs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4"/>
        </w:rPr>
        <w:t xml:space="preserve">Голикова, И. </w:t>
      </w:r>
      <w:r>
        <w:rPr>
          <w:i/>
          <w:szCs w:val="24"/>
        </w:rPr>
        <w:t>В.</w:t>
      </w:r>
      <w:r>
        <w:rPr>
          <w:szCs w:val="24"/>
        </w:rPr>
        <w:t xml:space="preserve"> Общественные приемные партии «Единая Россия» как инструмент содействия реформе ЖКХ / И.В. Голикова // Управление городом: теория и практика. – 2010. – № 1. – С. 74–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Гузаиров, В. Ш.</w:t>
      </w:r>
      <w:r>
        <w:rPr/>
        <w:t xml:space="preserve"> Проектирование управления образовательными системами / В.Ш. Гузаиров, С.А. Зайцева </w:t>
      </w:r>
      <w:r>
        <w:rPr>
          <w:bCs/>
        </w:rPr>
        <w:t xml:space="preserve">// </w:t>
      </w:r>
      <w:r>
        <w:rPr/>
        <w:t>Общероссийский научно-практический журнал. Общество: экономика, политика, право. – 2010. – № 1. – С. 16</w:t>
      </w:r>
      <w:r>
        <w:rPr>
          <w:bCs/>
        </w:rPr>
        <w:t>–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Дадалова, М. В. </w:t>
      </w:r>
      <w:r>
        <w:rPr/>
        <w:t>Основные направления эффективности маркетинга в бизнес-организации / М.В. Дадалова, В.Ф. Уварова // Научно-информационный журнал. Белгородский экономический вестник. – Белгород: Изд-во «Белаудит», 2010. - № 2 (58), июнь. – С. 42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Дадалова, М. В. </w:t>
      </w:r>
      <w:r>
        <w:rPr/>
        <w:t>Особенности формирования туристического маркетинга / М.В. Дадалова // Научно-информационный журнал. Белгородский экономический вестник. – Белгород: Изд-во «Белаудит», 2010. - № 1 (57), март. – С. 17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Правила поощрения и наказания / Н.С. Данакин, К.Н. Евминов // Общероссийский научно-практический журнал. Общество: экономика, политика, право. – 2010. – № 1. – С. 19–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Социокультурный ресурс региона: содержание, задачи эффективного использования / Н.С. Данакин, В.Г. Ильницкий // Общероссийский научно-практический журнал. Общество: экономика, политика, право. – 2010. – № 4. – С. 3–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Социальные технологии оптимизации адаптации детей с ограниченными возможностями здоровья (ОВЗ) / Н.С. Данакин, В.В. Бахарев, Л.Е. Данилюк // Общероссийский научно-практический журнал. Общество: экономика, политика, право. – 2010. – № 5. – С. 3–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Источники мнимых социальных проблем / Н.С. Данакин, Н.И. Гайворонский, И.Х. Хазиев // Общероссийский научно-практический журнал. Общество: экономика, политика, право. – 2010. – № 5. – С. 14–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Формы проявления компаративных отношений / Н.С. Данакин, С.В. Хашаева // Общероссийский научно-практический журнал. Общество: экономика, политика, право. – 2010. – № 5. – С. 24–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Дорошенко, Ю. А. </w:t>
      </w:r>
      <w:r>
        <w:rPr>
          <w:color w:val="000000"/>
        </w:rPr>
        <w:t xml:space="preserve">Разработка методических расходов к оценке качества ресурсосбережения предприятий промышленности / Ю.А. Дорошенко, С.В.Курбатова // </w:t>
      </w:r>
      <w:r>
        <w:rPr/>
        <w:t>Научно-информационный журнал. Белгородский экономический вестник. – Белгород: Изд-во «Белаудит», 2010. - № 2 (58), июнь. – С. 3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орошенко, Ю. А.</w:t>
      </w:r>
      <w:r>
        <w:rPr>
          <w:color w:val="000000"/>
        </w:rPr>
        <w:t xml:space="preserve"> Оценка эффективности применения моделирования и прогнозирования в управлении инвестиционной деятельностью / Ю.А. Дорошенко, К.С. Быков // </w:t>
      </w:r>
      <w:r>
        <w:rPr/>
        <w:t>Научно-информационный журнал. Белгородский экономический вестник. – Белгород: Изд-во «Белаудит», 2010. - № 2 (58), июнь. – С. 29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орошенко, Ю. А.</w:t>
      </w:r>
      <w:r>
        <w:rPr>
          <w:color w:val="000000"/>
        </w:rPr>
        <w:t xml:space="preserve"> Система показателей оценки эффективности инвестиций в социальную сферу / Ю.А. Дорошенко, С.М. Бухонова, Е.И. Евтушенко //</w:t>
      </w:r>
      <w:r>
        <w:rPr/>
        <w:t xml:space="preserve"> Научно-информационный журнал. Белгородский экономический вестник. – Белгород: Изд-во «Белаудит», 2010. - № 3 (59), сентябрь. – С. 27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орошенко, Ю. А.</w:t>
      </w:r>
      <w:r>
        <w:rPr>
          <w:color w:val="000000"/>
        </w:rPr>
        <w:t xml:space="preserve"> Практика стратегического развития промышленных холдингов / Ю.А. Дорошенко, Е.А. Антипов //</w:t>
      </w:r>
      <w:r>
        <w:rPr/>
        <w:t xml:space="preserve"> Научно-информационный журнал. Белгородский экономический вестник. – Белгород: Изд-во «Белаудит», 2010. - № 4 (60), декабрь. – С. 3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орошенко, Ю. А.</w:t>
      </w:r>
      <w:r>
        <w:rPr>
          <w:color w:val="000000"/>
        </w:rPr>
        <w:t xml:space="preserve"> Инновации и частный капитал / Ю.А. Дорошенко, А.А. Шевелев //</w:t>
      </w:r>
      <w:r>
        <w:rPr/>
        <w:t xml:space="preserve"> Научно-информационный журнал. Белгородский экономический вестник. – Белгород: Изд-во «Белаудит», 2010. - № 4 (60), декабрь. – С. 23-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убинин, Н. Н.</w:t>
      </w:r>
      <w:r>
        <w:rPr/>
        <w:t xml:space="preserve"> О проблемах развития производства стеновой керамики / Н.Н.Дубинин, Р.А. Стогниенко // Информцемент. – Москва: Изд-во ООО «Цемклуб», 2010. – № 1 (26). - С. 72-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  <w:color w:val="000000"/>
        </w:rPr>
        <w:t xml:space="preserve">Дуюн, Т. А. </w:t>
      </w:r>
      <w:r>
        <w:rPr>
          <w:color w:val="000000"/>
        </w:rPr>
        <w:t xml:space="preserve">Повышение надёжности работы щёточно-коллекторного узла применением методов поверхностного пластического деформирования контактной поверхности коллектора / Т.А. </w:t>
      </w:r>
      <w:r>
        <w:rPr>
          <w:iCs/>
          <w:color w:val="000000"/>
        </w:rPr>
        <w:t>Дуюн, А.Г. Схиртладзе //</w:t>
      </w:r>
      <w:r>
        <w:rPr>
          <w:color w:val="000000"/>
        </w:rPr>
        <w:t xml:space="preserve"> Электрика. – 2010. – № 7. – С. 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Загороднюк, Л. Х. </w:t>
      </w:r>
      <w:r>
        <w:rPr/>
        <w:t>Сухие строительные смеси для кладочных работ на основе вспученного перлитового песка / Л.Х. Загороднюк, Н.В. Ширина, М.Н. Медведева // Сухие строительные смеси. - 2010. - № 3. - С. 38-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Ильяева, И. А. </w:t>
      </w:r>
      <w:r>
        <w:rPr/>
        <w:t>Традиции и новации как фактор развития интеллектуального потенциала местного территориального сообщества / И.А. Ильяева, И.А. Жирякова // Обсерватория культуры ФГБУ «Российская государственная библиотека». - Москва, 2010. – С. 41–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яева, И. А.</w:t>
      </w:r>
      <w:r>
        <w:rPr/>
        <w:t xml:space="preserve"> Преемственность поколений: сущность исторические формы и проблемы социального развития современного общества / И.А. Ильяева, И.А. Жирякова // Всероссийский научный журнал. Общественные науки. – Москва: Изд-во МИИ наука, 2010. – С. 104–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Ильяева, И. А.</w:t>
      </w:r>
      <w:r>
        <w:rPr/>
        <w:t xml:space="preserve"> Городская среда обитания как условие развития интеллектуального потенциала региона / И.А. Ильяева, С.Н. Жирякова // Вестник развития науки и образования. – 2010. –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алачук, Т. Г.</w:t>
      </w:r>
      <w:r>
        <w:rPr/>
        <w:t xml:space="preserve"> О влиянии формы цементного кольца на его собственные деформации и напряжения / Т.Г. Калачук, М.В. Кафтаева, М.Т. Макридина // Известия ОрелГТУ. Серия строительство и транспорт. – 2010. - № 5. – С. 91-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67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Кафтаева, М. В. </w:t>
      </w:r>
      <w:r>
        <w:rPr/>
        <w:t>О влиянии анионактивных пластификаторов на ползучесть цементных бетонов / М.В.</w:t>
      </w:r>
      <w:r>
        <w:rPr>
          <w:i/>
        </w:rPr>
        <w:t xml:space="preserve"> </w:t>
      </w:r>
      <w:r>
        <w:rPr/>
        <w:t>Кафтаева, М.Т. Макридина, Т.Г. Калачук // Известия ОрелГТУ. Серия: Строительство и транспорт. – 2010. – № 1. - С. 95–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афтаева,  М. В.</w:t>
      </w:r>
      <w:r>
        <w:rPr/>
        <w:t xml:space="preserve"> О влиянии суперпластификаторов на ползучесть цементных бетонов / М.В. Кафтаева, Т.Г. Калачук, М.Т.Макридина, И.В. Колмыкова // Известия ОрелГТУ. Серия: Строительство и транспорт. -2010. - № 1/20. - С. 101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Киреева, А. В. </w:t>
      </w:r>
      <w:r>
        <w:rPr/>
        <w:t>Агентство по ипотечному жилищному кредитованию и условия его работы на территории Белгородской области / А.В. Киреева // Научно-информационный журнал. Белгородский экономический вестник. – Белгород: Изд-во «Белаудит», 2010. - № 1 (57), март. – С.54-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бенко, Ю. В.</w:t>
      </w:r>
      <w:r>
        <w:rPr>
          <w:color w:val="000000"/>
        </w:rPr>
        <w:t xml:space="preserve"> Инструментарий диагностики стержневых компетенций предприятия как основы конкурентной стратегии / Ю.В. Кобенко, А.А. Архипенко //</w:t>
      </w:r>
      <w:r>
        <w:rPr/>
        <w:t xml:space="preserve"> Научно-информационный журнал. Белгородский экономический вестник. – Белгород: Изд-во «Белаудит», 2010. - № 4 (60), декабрь. – С. 14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уприянов</w:t>
      </w:r>
      <w:r>
        <w:rPr/>
        <w:t xml:space="preserve">, </w:t>
      </w:r>
      <w:r>
        <w:rPr>
          <w:i/>
        </w:rPr>
        <w:t>С. В.</w:t>
      </w:r>
      <w:r>
        <w:rPr/>
        <w:t xml:space="preserve"> Причины, влияющие на формирование новых механизмов взаимодействия между субъектами отечественного рынка / С.В. Куприянов, А.Н. Демченко // Общероссийский научно-практический журнал экпресс-публикаций. Общество: экономика, политика, право. – 2010. – № 5. – С. 47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уприянов</w:t>
      </w:r>
      <w:r>
        <w:rPr/>
        <w:t xml:space="preserve">, </w:t>
      </w:r>
      <w:r>
        <w:rPr>
          <w:i/>
        </w:rPr>
        <w:t>С. В.</w:t>
      </w:r>
      <w:r>
        <w:rPr/>
        <w:t xml:space="preserve"> Долгосрочные финансовые ресурсы как залог масштабных преобразований в отечественной экономике / С.В. Куприянов, А.Н. Демченко // Общероссийский научно-практический журнал экпресс-публикаций. Общество: экономика, политика, право. – 2010. – № 4. – С. 22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уприянов, С. В.</w:t>
      </w:r>
      <w:r>
        <w:rPr>
          <w:color w:val="000000"/>
        </w:rPr>
        <w:t xml:space="preserve"> Стагнация инвестиций при наращивании темпов роста производства как особенность современной российской экономики / С.В. Куприянов, А.Н. Демченко //</w:t>
      </w:r>
      <w:r>
        <w:rPr/>
        <w:t xml:space="preserve"> Научно-информационный журнал. Белгородский экономический вестник. – Белгород: Изд-во «Белаудит», 2010. - № 3 (59), сентябрь. – С. 34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аврик, Г. И.</w:t>
      </w:r>
      <w:r>
        <w:rPr/>
        <w:t xml:space="preserve"> Региональные градостроительные проблемы и возможное их решение / Г.И. Лаврик, А.И. Анисимов // Градостроительство. - 2010. - № 4. - С. 15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аврик, Г. И.</w:t>
      </w:r>
      <w:r>
        <w:rPr/>
        <w:t xml:space="preserve"> Сельское расселение: настоящее и будущее / Г.И. Лаврик, И.А. Дегтев // Градостроительство. – 2010. – № 4. – С. 22–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ебедев В. М.</w:t>
      </w:r>
      <w:r>
        <w:rPr/>
        <w:t xml:space="preserve"> Проектирование системоквантов рабочих операций и трудовых строительных процессов в среде информационных технологий / В.М. Лебедев, А.А. Волков // Вестник МГСУ. – 2010. –Х2. - С. 293-2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Леонидова, С. Н. </w:t>
      </w:r>
      <w:r>
        <w:rPr/>
        <w:t>Управление эффективным использованием запасов организации на основе оперативной управленческой отчетности / С.Н. Леонидова, В.А. Ровенских // Научно-информационный журнал. Белгородский экономический вестник. – Белгород: Изд-во «Белаудит», 2010. - № 1 (57), март. – С. 29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Магергут, В. З.</w:t>
      </w:r>
      <w:r>
        <w:rPr/>
        <w:t xml:space="preserve"> О новых подходах к исследованию вращающихся печей обжига клинкера как объектов управления / В.З. Магергут, А.Г. Бажанов, П.П. Гаевой, А.С. Копылов, А.С. Кижук, М.Н. Сердюк, А.В. Шиян // Цемент. Известь. Гипс. (Спец. выпуск журнала. Материалы II Междун. конгресса производителей цемента). – 2009. - № 4. - С. 118-1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Магергут, В. З.</w:t>
      </w:r>
      <w:r>
        <w:rPr/>
        <w:t xml:space="preserve"> Адаптивная трехпозиционная система автоматического регулирования температуры / В.З. Магергут, В.А. Жидков // Автоматизация и производство. – 2010. - № 1. - С. 36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Наумова, Л. Н.</w:t>
      </w:r>
      <w:r>
        <w:rPr/>
        <w:t xml:space="preserve"> Биологическое повреждение хризотилцемента и его компонентов / Л.Н. Наумова // Российский научный журнал. Казанская наука. – 2010. – № 10. – С. 34–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Наумова, Л. Н.</w:t>
      </w:r>
      <w:r>
        <w:rPr/>
        <w:t xml:space="preserve"> Структурно-морфологические изменения характеристик хризотила под действием модифицирующих факторов / Л.Н. Наумова // Российский научный журнал. Казанская наука. – 2010. – №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Наумова, Л. Н.</w:t>
      </w:r>
      <w:r>
        <w:rPr/>
        <w:t xml:space="preserve"> Канцерогенная опасность асбестоцементных изделий и их производств / Л.Н. Наумова, Л.Н. Пылев, О.В. Смирнова, Л.А. Васильева, С.А. Хрусталев, А.И. Везенцев, Е.А. Гудкова // Гигиена и санитария. – 2010. – № 6. – С. 28–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Никулин, И. С.</w:t>
      </w:r>
      <w:r>
        <w:rPr>
          <w:color w:val="000000"/>
        </w:rPr>
        <w:t xml:space="preserve"> Особенности образования механических двойников в закаленном титане / И.С. Никулин, Н.В. Камышанченко, Д.П. Кузнецов, В.И. Павленко, И.М. Неклюдов // Физика и химия обработки материалов. – 2010. – № 4. – С. 84–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Приставка, Т. А. </w:t>
      </w:r>
      <w:r>
        <w:rPr>
          <w:bCs/>
        </w:rPr>
        <w:t xml:space="preserve">Проблема гармоничного развития личности / Т.А. Приставка // </w:t>
      </w:r>
      <w:r>
        <w:rPr/>
        <w:t xml:space="preserve">Общероссийский научно-практический журнал. Общество: экономика, политика, право. – 2010. – № 8. – С. </w:t>
      </w:r>
      <w:r>
        <w:rPr>
          <w:bCs/>
        </w:rPr>
        <w:t>21–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доуцкий, В. Ю.</w:t>
      </w:r>
      <w:r>
        <w:rPr/>
        <w:t xml:space="preserve"> Система управления рисками кризисных и чрезвычайных ситуаций в высших учебных заведениях / В.Ю. Радоуцкий, Ю.В. Ветрова, Е.Г. Чеботарева, В.Г. Шаптала // Человек и Вселенная. – Санкт-Петербург, 2010. -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доуцкий, В. Ю.</w:t>
      </w:r>
      <w:r>
        <w:rPr/>
        <w:t xml:space="preserve"> Оценка риска опасного влияния факторов окружающей среды и среды обитания на сотрудников и студентов / В.Ю. Радоуцкий, Ю.В. Ветрова, В.Г. Шаптала, В.Н. Шульженко // Человек и Вселенная. – Санкт-Петербург, 2010. –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Зависимость качества теплоизоляционных материалов от их состава / Ш.М. Рахимбаев, Т.В. Аниканова // Кровельные и изоляционные материалы. – 2010. – № 5. – С. 22–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Экологичный портландцемент / Ш.М. Рахимбаев // Технологи бетонов. – 2010. – № 7-8. – С. 18–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авенкова, И. В.</w:t>
      </w:r>
      <w:r>
        <w:rPr/>
        <w:t xml:space="preserve"> Гендерная профессиональная сегрегация на российском рынке труда / И.В. Савенкова // Общероссийский научно-практический журнал. Общество: экономика, политика, право. – 2010. – № 3. – С. 40–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авенкова, И. В.</w:t>
      </w:r>
      <w:r>
        <w:rPr/>
        <w:t xml:space="preserve"> Муниципальное стратегическое планирование: от теории к технологии / И.В. Савенкова, К.В. Харченко // Вопросы государственного и муниципального управления. – 2010. – № 3. – С. 187–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еверин, Н. Н.</w:t>
      </w:r>
      <w:r>
        <w:rPr/>
        <w:t xml:space="preserve"> Система мониторинга и управления инженерным оборудованием зданий, сооружений учреждений высшего профессионального образования / Н.Н. Северин, В.Ю. Радоуцкий, Ю.В. Ветрова // Человек и Вселенная. – Санкт-Петербург, 2010. -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еливерстов, Ю. И.</w:t>
      </w:r>
      <w:r>
        <w:rPr>
          <w:color w:val="000000"/>
        </w:rPr>
        <w:t xml:space="preserve"> Почему интеллектуальная собственность не нужна российским компаниям? / Ю.И. Селиверстов //</w:t>
      </w:r>
      <w:r>
        <w:rPr/>
        <w:t xml:space="preserve"> Научно-информационный журнал. Белгородский экономический вестник. – Белгород: Изд-во «Белаудит», 2010. - № 4 (60), декабрь. – С. 9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еливерстов, Ю. И.</w:t>
      </w:r>
      <w:r>
        <w:rPr>
          <w:color w:val="000000"/>
        </w:rPr>
        <w:t xml:space="preserve"> Анализ тенденций инновационной активности и спецификации прав на интеллектуальную собственность / Ю.И. Селиверстов //</w:t>
      </w:r>
      <w:r>
        <w:rPr/>
        <w:t xml:space="preserve"> Научно-информационный журнал. Белгородский экономический вестник. – Белгород: Изд-во «Белаудит», 2010. - № 4 (60), декабрь. – С. 29-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инюк, В. Г.</w:t>
      </w:r>
      <w:r>
        <w:rPr/>
        <w:t xml:space="preserve"> Система поддержки принятия решений на основе когнитивной технологии / В.Г. Синюк, С.Э. Погорелова // В мире научных открытий. – Красноярск: Научно-инновационный центр, 2010. - № 4 (10). – Ч. 11. – С. 57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Слабинская, И. А. </w:t>
      </w:r>
      <w:r>
        <w:rPr>
          <w:bCs/>
        </w:rPr>
        <w:t>Применение метода лайдетекции в частном бизнесе / И.А. Слабинская, Ю.А. Ткаченко //</w:t>
      </w:r>
      <w:r>
        <w:rPr/>
        <w:t xml:space="preserve"> Научно-информационный журнал. Белгородский экономический вестник. – Белгород: Изд-во «Белаудит», 2010. – № 1 (57), март. – С. 34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Слабинская, И. А. </w:t>
      </w:r>
      <w:r>
        <w:rPr>
          <w:bCs/>
        </w:rPr>
        <w:t xml:space="preserve">Актуальные вопросы внутреннего аудита в системе управления / И.А. Слабинская, Д.В. Слабинский, Е.В. Колосова // Научно-информационный журнал. </w:t>
      </w:r>
      <w:r>
        <w:rPr/>
        <w:t>Белгородский экономический вестник. – Белгород: Изд-во «Белаудит», 2010. – № 3 (59), сентябрь. – С. 68-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Слабинская, И. А. </w:t>
      </w:r>
      <w:r>
        <w:rPr>
          <w:bCs/>
        </w:rPr>
        <w:t xml:space="preserve">Высшее бухгалтерское образование: каким ему быть? / И.А. Слабинская // Научно-информационный журнал. </w:t>
      </w:r>
      <w:r>
        <w:rPr/>
        <w:t>Белгородский экономический вестник. – Белгород: Изд-во «Белаудит», 2010. – № 4 (60), декабрь. – С. 63-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Слабинский, Д. В. </w:t>
      </w:r>
      <w:r>
        <w:rPr>
          <w:bCs/>
        </w:rPr>
        <w:t xml:space="preserve">Внутренний аудит и мошенничество / Д.В. Слабинский // Научно-информационный журнал. </w:t>
      </w:r>
      <w:r>
        <w:rPr/>
        <w:t>Белгородский экономический вестник. – Белгород: Изд-во «Белаудит», 2010. – № 1 (57), март. – С. 40-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Слабинский, Д. В. </w:t>
      </w:r>
      <w:r>
        <w:rPr>
          <w:bCs/>
        </w:rPr>
        <w:t xml:space="preserve">Способы выявления мошенничества и их диагностика / Д.В. Слабинский // Научно-информационный журнал. </w:t>
      </w:r>
      <w:r>
        <w:rPr/>
        <w:t>Белгородский экономический вестник. – Белгород: Изд-во «Белаудит», 2010. – № 2 (58), июнь. – С. 71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мирнова, Е. В.</w:t>
      </w:r>
      <w:r>
        <w:rPr/>
        <w:t xml:space="preserve"> Производственный травматизм и профессиональные заболевания, как следствие влияния шума на организм человека / Е.В. Смирнова // Человек и Вселенная. – Санкт-Петербург, 2010. –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мирнова, Е. В.</w:t>
      </w:r>
      <w:r>
        <w:rPr/>
        <w:t xml:space="preserve"> Сравнительный анализ акустических материалов различного состава / Е.В. Смирнова // Человек и Вселенная. – Санкт-Петербург, 2010. –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eastAsia="TimesNewRoman,Bold;MS Mincho"/>
          <w:bCs/>
          <w:i/>
        </w:rPr>
        <w:t xml:space="preserve">Солдатенков, А. С. </w:t>
      </w:r>
      <w:r>
        <w:rPr/>
        <w:t xml:space="preserve">Повышение эффективности управления теплопотреблением комплекса зданий с автономными источниками тепла / А.С. Солдатенков, Е.А. Потапенко// </w:t>
      </w:r>
      <w:r>
        <w:rPr>
          <w:rStyle w:val="StrongEmphasis"/>
          <w:b w:val="false"/>
        </w:rPr>
        <w:t>Ползуновский альманах</w:t>
      </w:r>
      <w:r>
        <w:rPr/>
        <w:t>. – 2010. – № 2 – С. 303-3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трокова, В. В.</w:t>
      </w:r>
      <w:r>
        <w:rPr/>
        <w:t xml:space="preserve"> Среднесрочные перспективы развития промышленности строительных материалов в свете нанотехнологий / В.В. Строкова, И.В. Жерновский // Градостроительство. – 2010. - № 4. - С. 30–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Ткачев, В. В. </w:t>
      </w:r>
      <w:r>
        <w:rPr/>
        <w:t>Разработка реактор-холодильника / В.В. Ткачев // В мире научных открытий. – 2010. - № 4 (10). – Ч. 15. – С. 97-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Ткаченко, Ю. А. </w:t>
      </w:r>
      <w:r>
        <w:rPr>
          <w:bCs/>
        </w:rPr>
        <w:t xml:space="preserve">Комплексные системы контроля в торговле / Ю.А. Ткаченко // Научно-информационный журнал. </w:t>
      </w:r>
      <w:r>
        <w:rPr/>
        <w:t>Белгородский экономический вестник. – Белгород: Изд-во «Белаудит», 2010. – № 3 (59), сентябрь. – С. 72-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Ткаченко, Ю. А. </w:t>
      </w:r>
      <w:r>
        <w:rPr>
          <w:bCs/>
        </w:rPr>
        <w:t xml:space="preserve">Модули для автоматизации учета объектов основных средств / Ю.А. Ткаченко // Научно-информационный журнал. </w:t>
      </w:r>
      <w:r>
        <w:rPr/>
        <w:t>Белгородский экономический вестник. – Белгород: Изд-во «Белаудит», 2010. – № 4 (60), декабрь. – С. 65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Уральский, А. В.</w:t>
      </w:r>
      <w:r>
        <w:rPr/>
        <w:t xml:space="preserve"> Энергосберегающая техника и технологии для комплексной переработки природных и техногенных материалов / А.В. Уральский, А.М. Гридчин, В.С. Севостьянов, Н.В.Солопов // Эковестник России. – 2010. - № 1. – С. 68–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Цветаев, С. С.  </w:t>
      </w:r>
      <w:r>
        <w:rPr>
          <w:bCs/>
        </w:rPr>
        <w:t xml:space="preserve">Информационные технологии как инструмент стратегического управления / С.С. Цветаев // Научно-информационный журнал. </w:t>
      </w:r>
      <w:r>
        <w:rPr/>
        <w:t>Белгородский экономический вестник. – Белгород: Изд-во «Белаудит», 2010. – № 2 (58), июнь. – С. 22-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8"/>
        </w:rPr>
        <w:t>Чижова, Е. Н</w:t>
      </w:r>
      <w:r>
        <w:rPr>
          <w:bCs/>
          <w:szCs w:val="28"/>
        </w:rPr>
        <w:t xml:space="preserve">  Интегральные показатели качества и эффективности функционирования предприятия / Е.Н. Чижова, А.Н. Брежнев, Л.А. Шарыпина // Научно-информационный журнал. Белгородский экономический вестник. </w:t>
      </w:r>
      <w:r>
        <w:rPr/>
        <w:t xml:space="preserve">– Белгород: Изд-во «Белаудит», </w:t>
      </w:r>
      <w:r>
        <w:rPr>
          <w:bCs/>
          <w:szCs w:val="28"/>
        </w:rPr>
        <w:t xml:space="preserve">2010. </w:t>
      </w:r>
      <w:r>
        <w:rPr/>
        <w:t>–</w:t>
      </w:r>
      <w:r>
        <w:rPr>
          <w:bCs/>
          <w:szCs w:val="28"/>
        </w:rPr>
        <w:t xml:space="preserve"> № 1 (57), март. - С. 3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8"/>
        </w:rPr>
        <w:t>Чижова, Е. Н.</w:t>
      </w:r>
      <w:r>
        <w:rPr>
          <w:bCs/>
          <w:szCs w:val="28"/>
        </w:rPr>
        <w:t xml:space="preserve"> Структура систем управления предприятием: комплексный подход / Е.Н. Чижова, М.В. Шевченко // Научно-информационный журнал. Белгородский экономический вестник. </w:t>
      </w:r>
      <w:r>
        <w:rPr/>
        <w:t xml:space="preserve">– Белгород: Изд-во «Белаудит», </w:t>
      </w:r>
      <w:r>
        <w:rPr>
          <w:bCs/>
          <w:szCs w:val="28"/>
        </w:rPr>
        <w:t xml:space="preserve">2010. </w:t>
      </w:r>
      <w:r>
        <w:rPr/>
        <w:t>–</w:t>
      </w:r>
      <w:r>
        <w:rPr>
          <w:bCs/>
          <w:szCs w:val="28"/>
        </w:rPr>
        <w:t xml:space="preserve"> № 1 (57), март. - С. 10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8"/>
        </w:rPr>
        <w:t>Чижова,  Е. Н.</w:t>
      </w:r>
      <w:r>
        <w:rPr>
          <w:bCs/>
          <w:szCs w:val="28"/>
        </w:rPr>
        <w:t xml:space="preserve"> Управление прохождением договоров купли-продажи как бизнес-процессом предприятия / Е.Н. Чижова, М.К. Пожарская // Научно-информационный журнал. Белгородский экономический вестник. </w:t>
      </w:r>
      <w:r>
        <w:rPr/>
        <w:t xml:space="preserve">– Белгород: Изд-во «Белаудит», </w:t>
      </w:r>
      <w:r>
        <w:rPr>
          <w:bCs/>
          <w:szCs w:val="28"/>
        </w:rPr>
        <w:t xml:space="preserve">2010. </w:t>
      </w:r>
      <w:r>
        <w:rPr/>
        <w:t>–</w:t>
      </w:r>
      <w:r>
        <w:rPr>
          <w:bCs/>
          <w:szCs w:val="28"/>
        </w:rPr>
        <w:t xml:space="preserve"> № 2 (58), июнь. - С. 15-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ижова, Е. Н</w:t>
      </w:r>
      <w:r>
        <w:rPr/>
        <w:t>. Оценка использования инновационного потенциала жилищно-коммунального хозяйства Белгородской области / Е.Н. Чижова, И.В. Чеченина // Научно-информационный журнал. Белгородский экономический вестник. – Белгород: Изд-во «Белаудит», 2010. – № 2 (58), июнь. - С. 35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ижова, Е. Н</w:t>
      </w:r>
      <w:r>
        <w:rPr/>
        <w:t>. Малые инновационные предприятия – катализатор научно-технического прогресса / Е.Н. Чижова, Е.В. Чмирева // Научно-информационный журнал. Белгородский экономический вестник. – Белгород: Изд-во «Белаудит», 2010. – № 3 (59), сентябрь. - С. 38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8"/>
        </w:rPr>
        <w:t>Чижова, Е. Н.</w:t>
      </w:r>
      <w:r>
        <w:rPr>
          <w:bCs/>
          <w:szCs w:val="28"/>
        </w:rPr>
        <w:t xml:space="preserve"> Изучение причин возникновения безработицы как необходимое условие понимания сущности данного социально-экономического явления / Е.Н. Чижова, А.В.Костыря // Научно-информационный журнал. Белгородский экономический вестник. </w:t>
      </w:r>
      <w:r>
        <w:rPr/>
        <w:t xml:space="preserve">– Белгород: Изд-во «Белаудит», </w:t>
      </w:r>
      <w:r>
        <w:rPr>
          <w:bCs/>
          <w:szCs w:val="28"/>
        </w:rPr>
        <w:t xml:space="preserve">2010. </w:t>
      </w:r>
      <w:r>
        <w:rPr/>
        <w:t xml:space="preserve">– </w:t>
      </w:r>
      <w:r>
        <w:rPr>
          <w:bCs/>
          <w:szCs w:val="28"/>
        </w:rPr>
        <w:t>№ 4 (60), декабрь. - С. 42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аповалов, Н. А.</w:t>
      </w:r>
      <w:r>
        <w:rPr/>
        <w:t xml:space="preserve"> Исследование возможности модификации поверхности глин монтмориллонитовых минералов для использования в качестве адсорбентов / Н.А. Шаповалов, М.М. Латыпова, А.В. Прохина // В мире научных открытий. – 2010. – № 4 (10). – С. 34–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Шаповалова, Т. А. </w:t>
      </w:r>
      <w:r>
        <w:rPr>
          <w:bCs/>
        </w:rPr>
        <w:t xml:space="preserve">Использование компьютерных программ для экономического анализа деятельности организации / Т.А. Шаповалова, Е.Г. Чуйкова // Научно-информационный журнал. </w:t>
      </w:r>
      <w:r>
        <w:rPr/>
        <w:t>Белгородский экономический вестник. – Белгород: Изд-во «Белаудит», 2010. – № 2 (58), июнь. – С. 75-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 xml:space="preserve">Шаповалова, Т. А. </w:t>
      </w:r>
      <w:r>
        <w:rPr>
          <w:bCs/>
        </w:rPr>
        <w:t xml:space="preserve">Анализ эффективности использования инновационного потенциала хозяйствующего субъекта / Т.А. Шаповалова, С.М. Бухонова // </w:t>
      </w:r>
      <w:r>
        <w:rPr/>
        <w:t>Белгородский экономический вестник. – Белгород: Изд-во «Белаудит», 2009. – № 4 (56). – С. 24-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аптала, В. Г.</w:t>
      </w:r>
      <w:r>
        <w:rPr/>
        <w:t xml:space="preserve"> Математические аспекты нормирования риска / В.Г. Шаптала, В.В. Шаптала, В.Ю. Радоуцкий, Ю.В. Ветрова // Человек и Вселенная. – Санкт-Петербург, 2010. –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аптала, В. Г.</w:t>
      </w:r>
      <w:r>
        <w:rPr/>
        <w:t xml:space="preserve"> Постановка задачи количественного анализа системы управления рисками / В.Г. Шаптала, В.Ю. Радоуцкий, Н.В. Нестерова, Ю.В. Ветрова // Человек и Вселенная. – Санкт-Петербург, 2010. -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евелев, А. А.</w:t>
      </w:r>
      <w:r>
        <w:rPr>
          <w:color w:val="000000"/>
        </w:rPr>
        <w:t xml:space="preserve"> Инвестиции в инновации на основе частного капитала / А.А. Шевелев //</w:t>
      </w:r>
      <w:r>
        <w:rPr/>
        <w:t xml:space="preserve"> Научно-информационный журнал. Белгородский экономический вестник. – Белгород: Изд-во «Белаудит», 2010. - № 4 (60), декабрь. – С. 36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Шевченко, М. </w:t>
      </w:r>
      <w:r>
        <w:rPr>
          <w:bCs/>
          <w:i/>
        </w:rPr>
        <w:t>В.</w:t>
      </w:r>
      <w:r>
        <w:rPr>
          <w:bCs/>
        </w:rPr>
        <w:t xml:space="preserve"> Структура систем управления предприятием: комплексный подход / М.В. Шевченко, Е.Н. Чижова // </w:t>
      </w:r>
      <w:r>
        <w:rPr/>
        <w:t>Белгородский экономический вестник. – Белгород: Изд-во «Белаудит», 2010. – № 1 (57). – С. 10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ульженко, В. Н.</w:t>
      </w:r>
      <w:r>
        <w:rPr/>
        <w:t xml:space="preserve"> Методы анализа техногенного риска в учебных заведениях / В.Н. Шульженко, В.Г. Шаптала, В.Ю. Радоуцкий, Ю.В. Ветрова // Человек и Вселенная. – Санкт-Петербург, 2010. - № 4 (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Щетинина, Е. Д.</w:t>
      </w:r>
      <w:r>
        <w:rPr/>
        <w:t xml:space="preserve"> Управление корпоративными ресурсами / Е.Д. Щетинина, С.О. Панченко // Научно-информационный журнал. Белгородский экономический вестник. – Белгород: Изд-во «Белаудит», 2010. – № 3 (59), сентябрь. - С. 45-47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Normal"/>
    <w:next w:val="Style16"/>
    <w:qFormat/>
    <w:pPr>
      <w:jc w:val="right"/>
    </w:pPr>
    <w:rPr>
      <w:b/>
      <w:sz w:val="18"/>
    </w:rPr>
  </w:style>
  <w:style w:type="paragraph" w:styleId="Style16">
    <w:name w:val="ВУЗ"/>
    <w:basedOn w:val="Style15"/>
    <w:qFormat/>
    <w:pPr/>
    <w:rPr>
      <w:b w:val="false"/>
      <w:i/>
    </w:rPr>
  </w:style>
  <w:style w:type="paragraph" w:styleId="Style17">
    <w:name w:val="Текст_"/>
    <w:basedOn w:val="TextBody"/>
    <w:qFormat/>
    <w:pPr>
      <w:tabs>
        <w:tab w:val="clear" w:pos="708"/>
        <w:tab w:val="left" w:pos="397" w:leader="none"/>
      </w:tabs>
    </w:pPr>
    <w:rPr/>
  </w:style>
  <w:style w:type="paragraph" w:styleId="Style18">
    <w:name w:val="Цитата"/>
    <w:basedOn w:val="Normal"/>
    <w:qFormat/>
    <w:pPr>
      <w:ind w:left="-87" w:right="-226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0" w:after="160"/>
    </w:pPr>
    <w:rPr>
      <w:i/>
      <w:sz w:val="24"/>
      <w:szCs w:val="24"/>
      <w:lang w:val="en-US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111">
    <w:name w:val="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41:00Z</dcterms:created>
  <dc:creator>Ярыгин Алексей Александрович</dc:creator>
  <dc:description/>
  <cp:keywords/>
  <dc:language>en-US</dc:language>
  <cp:lastModifiedBy>Ярыгин Алексей Александрович</cp:lastModifiedBy>
  <cp:lastPrinted>2011-04-06T14:23:00Z</cp:lastPrinted>
  <dcterms:modified xsi:type="dcterms:W3CDTF">2011-04-06T10:57:00Z</dcterms:modified>
  <cp:revision>44</cp:revision>
  <dc:subject/>
  <dc:title>Петросов Д</dc:title>
</cp:coreProperties>
</file>